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200202248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.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.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w:t xml:space="preserve">Nr.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16"/>
        </w:rPr>
        <w:instrText xml:space="preserve"> MERGEFIELD IDNr </w:instrText>
      </w:r>
      <w:r>
        <w:rPr>
          <w:sz w:val="16"/>
        </w:rPr>
        <w:fldChar w:fldCharType="separate"/>
      </w:r>
      <w:r>
        <w:rPr>
          <w:sz w:val="16"/>
        </w:rPr>
        <w:t>«IDNr»</w:t>
      </w:r>
      <w:r>
        <w:rPr>
          <w:sz w:val="16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Essen 2005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en neuen Gründungszuschuss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 (bis 30.6.)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, neuer Gründungszuschuss (ab 1.8.)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als Ich-AG (bis 30.6.)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  <w:r>
        <w:rPr>
          <w:sz w:val="12"/>
        </w:rPr>
        <w:t>6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02:00Z</dcterms:created>
  <dc:creator>EDV</dc:creator>
  <dc:description/>
  <dc:language>en-US</dc:language>
  <cp:lastModifiedBy>EDV</cp:lastModifiedBy>
  <cp:lastPrinted>2005-06-27T15:49:00Z</cp:lastPrinted>
  <dcterms:modified xsi:type="dcterms:W3CDTF">2006-10-19T10:54:00Z</dcterms:modified>
  <cp:revision>15</cp:revision>
  <dc:subject/>
  <dc:title>Deckblatt Fragebögen</dc:title>
</cp:coreProperties>
</file>